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3/33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ід «    » липня 2023 року                                                   м.Городок 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Городоцької міської ради від 15.12.2022 року № 22/27-5263 «Про затвердження кошторису видатків на утримання фінансового управління Городоцької міської ради на 2023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3 «Про затвердження кошторису видатків на утримання </w:t>
      </w:r>
      <w:r>
        <w:rPr/>
        <w:t>фінансового управління Городоцької міської ради на 2023 рік»</w:t>
      </w:r>
      <w:r>
        <w:rPr>
          <w:rFonts w:cs="Century" w:ascii="Century" w:hAnsi="Century"/>
          <w:szCs w:val="28"/>
        </w:rPr>
        <w:t xml:space="preserve"> з постійною комісією з питань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/>
        <w:t xml:space="preserve"> 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31"/>
        <w:ind w:right="60" w:firstLine="709"/>
        <w:jc w:val="both"/>
        <w:rPr/>
      </w:pPr>
      <w:r>
        <w:rPr/>
        <w:t>1.</w:t>
      </w:r>
      <w:r>
        <w:rPr>
          <w:rFonts w:cs="Century" w:ascii="Century" w:hAnsi="Century"/>
        </w:rPr>
        <w:t xml:space="preserve"> Внести зміни в рішення сесії  міської ради від 15.12.2022 р. № 22/27-5263 «Про затвердження кошторису видатків на утримання фінансового управління Городоцької міської ради на 2023 рік» згідно з додатком (додається)</w:t>
      </w:r>
      <w:r>
        <w:rPr/>
        <w:t xml:space="preserve">. </w:t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</w:t>
      </w:r>
      <w:r>
        <w:rPr>
          <w:szCs w:val="20"/>
          <w:lang w:eastAsia="ru-RU"/>
        </w:rPr>
        <w:t xml:space="preserve">проект          </w:t>
      </w:r>
    </w:p>
    <w:p>
      <w:pPr>
        <w:pStyle w:val="Normal"/>
        <w:ind w:left="5245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ind w:left="5245" w:hanging="0"/>
        <w:jc w:val="both"/>
        <w:rPr/>
      </w:pPr>
      <w:r>
        <w:rPr>
          <w:sz w:val="24"/>
          <w:lang w:eastAsia="ru-RU"/>
        </w:rPr>
        <w:t xml:space="preserve">до рішення сесії Городоцької  міської  ради Львівської області від 20.07.2023 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ind w:left="5387" w:hanging="0"/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</w: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43"/>
        <w:gridCol w:w="972"/>
        <w:gridCol w:w="1954"/>
        <w:gridCol w:w="174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пеціальний</w:t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он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60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дбання обладн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000,00</w:t>
            </w:r>
          </w:p>
        </w:tc>
      </w:tr>
      <w:tr>
        <w:trPr>
          <w:trHeight w:val="54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-60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60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 xml:space="preserve">               </w:t>
        <w:tab/>
        <w:t xml:space="preserve">   Микола ЛУПІЙ</w:t>
        <w:tab/>
        <w:tab/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4:19:00Z</dcterms:created>
  <dc:creator>rada35</dc:creator>
  <dc:description/>
  <dc:language>en-US</dc:language>
  <cp:lastModifiedBy>Admin</cp:lastModifiedBy>
  <cp:lastPrinted>2021-12-31T10:07:00Z</cp:lastPrinted>
  <dcterms:modified xsi:type="dcterms:W3CDTF">2023-07-10T14:19:00Z</dcterms:modified>
  <cp:revision>2</cp:revision>
  <dc:subject/>
  <dc:title>УТОЧНЕНИЙ ПРОЕКТ</dc:title>
</cp:coreProperties>
</file>